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Tristan Bates</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Practicum Block 1 Dr. Ward</w:t>
      </w:r>
    </w:p>
    <w:p>
      <w:pPr>
        <w:pStyle w:val="Normal"/>
        <w:widowControl w:val="false"/>
        <w:autoSpaceDE w:val="false"/>
        <w:jc w:val="right"/>
        <w:rPr>
          <w:rFonts w:ascii="Times-Roman;Times" w:hAnsi="Times-Roman;Times" w:eastAsia="Times New Roman" w:cs="Times-Roman;Times"/>
        </w:rPr>
      </w:pPr>
      <w:r>
        <w:rPr>
          <w:rFonts w:eastAsia="Times New Roman" w:cs="Times-Roman;Times" w:ascii="Times-Roman;Times" w:hAnsi="Times-Roman;Times"/>
        </w:rPr>
        <w:t>Chapter 1 “Integrating”</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 xml:space="preserve">The first chapter discusses the difference between Understanding by Design and Differentiated Instruction. It starts by informing the reader that the two are codependent on each other and that without one the other one would not work. It goes on to say that a teacher has to pay attention to what they teach, where they teach, what they teach, and how they teach in order to have an effective classroom. Understanding by Design helps with what is taught and mainly deals with the curriculum design. Differentiated Instruction is mainly an instructional design model and deals with who, where, and how something is taught. The rest of the chapter was devoted to different axioms and scenarios to help illustrate the axioms. </w:t>
      </w:r>
    </w:p>
    <w:p>
      <w:pPr>
        <w:pStyle w:val="Normal"/>
        <w:widowControl w:val="false"/>
        <w:autoSpaceDE w:val="false"/>
        <w:rPr>
          <w:rFonts w:ascii="Times-Roman;Times" w:hAnsi="Times-Roman;Times" w:eastAsia="Times New Roman" w:cs="Times-Roman;Times"/>
        </w:rPr>
      </w:pPr>
      <w:r>
        <w:rPr>
          <w:rFonts w:eastAsia="Times New Roman" w:cs="Times-Roman;Times" w:ascii="Times-Roman;Times" w:hAnsi="Times-Roman;Times"/>
        </w:rPr>
        <w:tab/>
        <w:t xml:space="preserve">I felt that the text was confusing but that there were a lot of good ideas in the chapter. I had never looked at Understanding by Design and Differentiated Instruction in the way that this book shows them. Showing them both linked in the ways that this book does helps me see how important one is to the other one and how you cannot just have one and still have an effective classroom. I like the set-up of having the scenarios to help show how the different axioms work and how to use Understanding by Design and Differentiated Instruction in the classroom. I did find some of the axioms slightly confusing and I’m not sure if this is because many of them seem to connect with the others and I’m trying to separate them all in my mind or because they are all different and I am trying to group them all together. </w:t>
      </w:r>
    </w:p>
    <w:p>
      <w:pPr>
        <w:pStyle w:val="Normal"/>
        <w:rPr>
          <w:rFonts w:ascii="Times-Roman;Times" w:hAnsi="Times-Roman;Times" w:eastAsia="Times New Roman" w:cs="Times-Roman;Times"/>
        </w:rPr>
      </w:pPr>
      <w:r>
        <w:rPr>
          <w:rFonts w:eastAsia="Times New Roman" w:cs="Times-Roman;Times" w:ascii="Times-Roman;Times" w:hAnsi="Times-Roman;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0:00Z</dcterms:created>
  <dc:creator>UMF</dc:creator>
  <dc:description/>
  <cp:keywords/>
  <dc:language>en-US</dc:language>
  <cp:lastModifiedBy>UMF</cp:lastModifiedBy>
  <dcterms:modified xsi:type="dcterms:W3CDTF">2008-05-05T22:04:00Z</dcterms:modified>
  <cp:revision>1</cp:revision>
  <dc:subject/>
  <dc:title>Tristan Bates</dc:title>
</cp:coreProperties>
</file>